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1630"/>
        <w:gridCol w:w="2679"/>
        <w:gridCol w:w="2016"/>
        <w:gridCol w:w="1630"/>
        <w:gridCol w:w="985"/>
        <w:gridCol w:w="567"/>
      </w:tblGrid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1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ohikaip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papa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ae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OPHYTA</w:t>
            </w:r>
          </w:p>
        </w:tc>
        <w:tc>
          <w:tcPr>
            <w:tcW w:w="2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dium arabicum</w:t>
            </w:r>
          </w:p>
        </w:tc>
        <w:tc>
          <w:tcPr>
            <w:tcW w:w="20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zing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dium edu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sphaeria caverno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) Borgese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meda copio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eau &amp; Graha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meda discoide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ais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eomeris vanbosse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odictyon anastomosan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arvey) Kraft &amp; Wyn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ANOBACTER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Blennothrix </w:t>
            </w:r>
            <w:r>
              <w:rPr>
                <w:rFonts w:cs="Arial" w:ascii="Arial" w:hAnsi="Arial"/>
                <w:sz w:val="16"/>
                <w:szCs w:val="16"/>
              </w:rPr>
              <w:t>cf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lyngbyace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utzing) Anagnostidis &amp; Komare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ormothamnion enteromorphioid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now ex Bornet &amp; Flahaul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ynbya cf. majuscul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llwyn) Harve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ormidium laysanens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mmerman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hizothrix calcicol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zing Ex Gomo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Schizothrix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Spirocole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EOPHYT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ta bartayresia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ourou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ta friabi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chel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obophora varieg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mersley ex Olivie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dina borya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v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ypopodium flabellifor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-van Bos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urbinaria orn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urner) J. Agard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ODOPHYT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ophora pacific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tchell) Kra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tinotrichia fragi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) Borgese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mansia glomer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Agard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sparagopsis taxiform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lile) Trevis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ramium dumosertu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ris &amp; Abbot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ramium flaccidu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utzing) Ardiss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ramium? Polysiphonia?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ondrophycus parvipapil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seng) Garbary &amp; Harp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rouania minutissim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ma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otyell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alaxaura obtus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llis &amp; Solander) Lamourou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alaxaura rugo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lis &amp; Soland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Gelidi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_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ibsmithia hawaiiens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riffithsia heteromorph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utzing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oplegma duperrey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g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ymenia stipit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ot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rposiphonia secund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. Agardh) Ambron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erposipho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ypnea spinell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. Agardh) Kut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ypogloss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Ja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aurenc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iagor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rtensia fragi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ve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eosiphonia sphaerocarp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orgesen)  Kim &amp; Le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leophycus multiprocarpu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ot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lysiphonia flaccidissim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llenberg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lysipho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tieria hornemanni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yngb.) P.C.Sil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olypiocladia glomerul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. Agardh) F. Schmit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ae Total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ohikaip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papa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brat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YONACE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Sinular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ther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HIPOD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Unid. Caprellid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ZO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thelia edmondson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rrill, 192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Octo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ungia scutar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hroom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astrea transver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nzinger, 18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e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oseris incrustan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elch, 188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elling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oseris tubulife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ughan, 19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e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capit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4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e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flabell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r, 19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Rice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patul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, 18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paper Rice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lythoa caes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Gray Zoanth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lythoa ceas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Gray Zoanth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vona duerden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ughan, 19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erden's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vona varian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, 18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ugated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cillopora eydoux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ne Edwards &amp; Haime , 18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ler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cillopora meandri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liflower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compres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er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evermann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ughan, 19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und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lob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be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ammocora stell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, 18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llar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rcothelia edmondson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rrill, 192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Octo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inularia den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legge, 189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se Leather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ubastraea coccine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, 18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 Cup Cor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Zoanth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Zoanth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 Zoanthu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IDACE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idemn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Didemn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idemn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 Didemn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IDIACE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plidium crateriferu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luiter, 1909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atered Aplidiu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idemn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Didemn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VALV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inctada margaritife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-lipped Pearl Oyst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ondylus violacescen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ff Oyst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reptopinna sacc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ggy Pen Shel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PHALOPOD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ctopus cyane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y, 184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 Octopu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APOD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pheus brevip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mpson, 18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pping Shrim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cinus elegan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ne Edwards, 18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Elegant Hermit Cra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cinus guamens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oster, 198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m Hermit Cra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cinus haig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oster, 198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ig's hermit Cra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odiella laevissim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5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odiella nig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kal, 177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ynomene hispid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rin-Meneville, 18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iocarpilodes integerrim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rcnon abbreviatu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5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rinea tumid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ilodius flav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hbun, 18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nthid Cra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atypodia semigrano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eller, 186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ron neglectus?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Man, 19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spot Shrim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nopus hispid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livier, 181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Coral Shrim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rapez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al Guard Cra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Alpheid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Galatheid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gurid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leomonid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sal Shrim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ohikaip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papa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Invertebrat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ECAPOD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ilumnid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xanthi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INOIDE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metra mathae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ainville, 182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5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-Boring Urchi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strephus acicu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ssiz, 186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le-Spined Urchi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thrix calamar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llas, 177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Urchi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thrix diadem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Black Urchi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terocentrotus mammil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 Pencil Urchi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pneustes gratill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or Urchi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TOPROCT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teporellina denticul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usk, 188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 Bryozo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riphyllozon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x Bryozo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POD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us abbrevi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eve, 18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reviated Con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us mil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ier Con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on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 Cone Shel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ypraea mauritia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pback Cow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rupa (Drupa) rici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Drup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rupa rubusidae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öding, 179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lliant Drup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ipponix austra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marck, 1819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ical Hoof Shel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rula uv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öding, 179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pe Morul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rpulorbis variabi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dfield &amp; Kay, 19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Worm Snai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ynaptocochlea concin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ould, 184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is armige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k, 1807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ored Dye Shel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colia variabi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ase, 186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Pheasant Shel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Turbinid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OTHUROIDE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olothuria (Halodeima) at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eger, 18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Sea Cucumb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olothuria (Microthele) whitmae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, 18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ted Sea Cucumb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ZO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glaophe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ampanular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udendri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ymnangium hian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usk, 185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ather Hydro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ytocarpia nig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utting, 190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Hydro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crorhynchia philippi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chenpauer, 18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illipine Hydro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nnaria distich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oldfuss, 1820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 Tree Hydro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olanderia secund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ba, 18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 Fan Hydro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dentata humpfe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h, 19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DIBRANCH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oria indic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rg, 189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teraeolidia ianthi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ngas, 186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Dragon Nudibranc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Unid. Phyllidiid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HIUROIDE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hiocoma erinace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ler &amp; Troschel, 18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y Brittle St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hiocoma pic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ler &amp; Troschel, 18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d Brittle St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YHELMINTHE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ceros ferrugine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man, 19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chsia Flatwor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YCHAET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haetopter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hment Wor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irobranchus giganteus cornicu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rube, 186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 Tree Wor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IFER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lathr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milion Clathr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ongia ocea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Laubenfels, 19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Reef Spong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brates Total</w:t>
            </w:r>
          </w:p>
        </w:tc>
        <w:tc>
          <w:tcPr>
            <w:tcW w:w="2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budefduf abdomina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Sergea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leucoparei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 190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bar Surgeon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nigrofusc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nder Tan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canthurus nigroris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ciennes, 18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line Sugeon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olivace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ter &amp; Schneider, 18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band Surgeon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triosteg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s, 18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ct Tan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ohikaip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papa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phareus furc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tooth Jaw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pogon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, 199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rothron meleagr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79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Puff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ulostomus chinens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6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mpet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odianus bilunu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Hog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otomus carolin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1839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eye Parrot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otomus zonarch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 190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bar Parrot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erhines dumerili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ollard, 185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File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igaster amboinens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eeker, 186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bon Tob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igaster coron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illant &amp; Sauvage, 187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wn Tob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igaster jactat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 190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potted Tob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ranx melampyg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vier, 18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fin Trevall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ntropyge potte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etz, 19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ter's Angel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phalopholis arg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 &amp; Schneider, 18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acock Group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aurig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skål, 17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adfin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ephippiu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vier, 18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dleback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frembli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nett, 18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stripe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kleini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, 17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head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lineo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vier, 18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d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lunul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oon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miliar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oy &amp; Gaimard, 18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etseed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multicinc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rett, 186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bbled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ornatissim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der in Cuvier, 18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nate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quadrimacu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y, 18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urspot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unimacu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, 178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rdrop Butterfly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eilio inerm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gar Wrass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urus sordid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lethead Parrot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agi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th, 19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ile Chromi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hanu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&amp; Swerdloff, 19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colate Dip Chromi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ova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indacher, 19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al Chromi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vanderbilt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wler, 194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fin Chromi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verat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etz, 19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spot Chromi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hitops fasci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barred Hawk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ris flavovitt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9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stripe Cori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ris gaimar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tail Cori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ris venus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illant &amp; Sauvage, 18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gant Cori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tenochaetus strigos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ring surgeon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capterus macarell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vier, 183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keral Sca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odon hystri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upine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orcipiger flavissim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cGregor, 18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ceps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omphosus vari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pède, 18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d Wrass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ymnothorax undu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choeres ornatissim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rrett, 186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nate Wrass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Kyphos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abroides phthirophag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, 19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ner Wrass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utjanus fulv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ter in Bloch &amp; Schneider, 180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tail Snapp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cropharyngodon geoffroy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nose Wrass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lichthys nig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, 178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Trigger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lichthys vidu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olander, 184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tail Trigger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otaxis grandocul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geye Empero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hexacanth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eeker, 185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eek Unicorn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2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1630"/>
        <w:gridCol w:w="2679"/>
        <w:gridCol w:w="2016"/>
        <w:gridCol w:w="1630"/>
        <w:gridCol w:w="985"/>
        <w:gridCol w:w="567"/>
      </w:tblGrid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ohikaip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āpapa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litur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ter &amp; Schneider, 180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spine Unicorn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ovaculichthys taeniour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mov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stracion meleagr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haw &amp; Nodder, 179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Box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acirrhites arc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vier, 1829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-eyed Hawk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bifasci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bar Goat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cyclostom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Goat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multifasci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ybar Goat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agiotremus gosline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rasburg, 195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line's Fangblenn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ectroglyphidodon imparipenn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illant &amp; Sauvage, 187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ht-eye Damsel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ectroglyphidodon johnstonian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wler &amp; Ball, 19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eye Damsel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cheilinus octotae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kins, 19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ghtstripe Wrass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dubi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nett, 18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l Parrot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gastes fasciol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gilby, 1889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fic Grego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thojulis baltea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ted Wrass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fflamen bur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 triggge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fflamen fraena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trielle, 180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dled Triggerfi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ballieu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illant &amp; Sauvage, 187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d Woman Wrass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duperre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dle Wrass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purpureu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Blenniida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anclus cornut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orish Ido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ebrasoma flavescen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Tan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 Total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 Total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0:10:00Z</dcterms:created>
  <dc:creator>slcoles</dc:creator>
  <dc:description/>
  <dc:language>en-US</dc:language>
  <cp:lastModifiedBy>slcoles</cp:lastModifiedBy>
  <cp:lastPrinted>2008-01-15T10:40:00Z</cp:lastPrinted>
  <dcterms:modified xsi:type="dcterms:W3CDTF">2008-01-15T22:11:00Z</dcterms:modified>
  <cp:revision>2</cp:revision>
  <dc:subject/>
  <dc:title>Organism</dc:title>
</cp:coreProperties>
</file>